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ALogic View PC Key Co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8B4-0E01-4008-1491-E8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41:00Z</dcterms:created>
  <dc:creator>Stephen Mathews</dc:creator>
  <dc:description/>
  <cp:keywords/>
  <dc:language>en-US</dc:language>
  <cp:lastModifiedBy>Engineering</cp:lastModifiedBy>
  <dcterms:modified xsi:type="dcterms:W3CDTF">2007-04-10T14:28:00Z</dcterms:modified>
  <cp:revision>3</cp:revision>
  <dc:subject/>
  <dc:title>27 March 06</dc:title>
</cp:coreProperties>
</file>